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fltk-problems Problems with FL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w::fltk::FltkView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fltk::FltkViewport::draw should only draw the region, for which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ose event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fltk::FltkViewport::queueDraw will collect data, which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n. Currently, it calls redraw (DAMAGE_EXPOSE), can this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dw::fltk::FltkViewport::draw will distinguish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or Scrolling, something similar applies, only parts of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so for Scrolling, it is necessary to copy part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ow should dw::fltk::FltkViewport::cancelQueueDraw be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value of a scrollbar is changed by the program, not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back seems not to be called. Can this be assu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ame for dw::fltk::FltkViewport::lay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so, the problems with the widgets seems to work. Also s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 drawing, clipping of 32 bit values seem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o is responsable for clearing before draw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embedded buttons are not redrawn, when pressing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item group within a selection widget (menu) should not b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w::fltk::FltkPlatform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re is the problem, that fltk::font always returns a fo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one, or a replacements. The latter is not wan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, e.g. when several fonts are tested. Perhaps,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d by searching in the fo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dw::fltk::FltkFont::FltkFont, fltk::measure does not se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alculation of dw::core::style::Font::x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istinction between italics and oblique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w::fltk::FltkFont::Fltk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w::fltk::ui::FltkCheckButtonResour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ltk::RadioButton must be added to one fltk::Grou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in this context. There are two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a more flexible way to group radio butt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dio buttons are not grouped, instead, grouping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ecking other buttons) is don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mostly sol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w::fltk::FltkImgbuf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transparency should be best abstracted by FLTK itself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different implementations for different window system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en, it is for X necessary to use GCs with clipping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ower Priori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needs to be an XEmbe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w::fltk::ui::ComplexButt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FLTK does not provide a button with Group as par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ildren may be added to the button. dw::fltk::ui::ComplexButt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is, and is, in an ugly way, a modified copy of the F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, if this is merged with the standard F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Furthermore, setting the type is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do not compile, it may be useful to create a new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TK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py fltk/Button.h from FLTK to dw/fltkcomplexbutton.h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/Button.cxx to dw/fltkcomplexbutton.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both files, rename "Button" to "ComplexButton". Automatic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pply the chang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should be appli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 in fltkcomplexbutton.hh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#define's for avoiding multipl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ndef fltk_ComplexButton_h // fltk_Button_h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fltk_ComplexButton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__FLTK_COMPLEX_BUTTON_HH__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__FLTK_COMPLEX_BUTTON_HH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 // __FLTK_COMPLEX_BUTTON_HH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en, the namespace i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amespace fltk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namespace dw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namespace fltk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namespace ui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}</w:t>
      </w:r>
    </w:p>
    <w:p>
      <w:pPr>
        <w:pStyle w:val="PreformattedText"/>
        <w:bidi w:val="0"/>
        <w:spacing w:before="0" w:after="0"/>
        <w:jc w:val="left"/>
        <w:rPr/>
      </w:pPr>
      <w:r>
        <w:rPr/>
        <w:t>+} // namespace ui</w:t>
      </w:r>
    </w:p>
    <w:p>
      <w:pPr>
        <w:pStyle w:val="PreformattedText"/>
        <w:bidi w:val="0"/>
        <w:spacing w:before="0" w:after="0"/>
        <w:jc w:val="left"/>
        <w:rPr/>
      </w:pPr>
      <w:r>
        <w:rPr/>
        <w:t>+} // namespace f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+} // namespace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st important, the base class i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ndef fltk_Widget_h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nclude "Widge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-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fltk/Grou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ass FL_API ComplexButton : public Widg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ass ComplexButton: public ::fltk::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r dw::fltk::ui::ComplexButton::default_styl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confli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tatic NamedStyle* default_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static ::fltk::NamedStyle* default_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 in fltkcomplexbutton.cc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#include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fltk/event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fltk/damag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nclude &lt;fltk/ComplexButton.h&gt; // &lt;fltk/Button.h&gt;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fltk/Grou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fltk/Bo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"fltkcomplexbutton.h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using namespace dw::fltk::u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namespace flt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base class is now Group, the constructor must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xButton::ComplexButton(int x,int y,int w,int h, const char *l) : Widget(x,y,w,h,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mplexButton::ComplexButton(int x,int y,int w,int h, const char *l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Group(x,y,w,h,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type (NORM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dded (I've forgotten, what this is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button must draw its children (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fltk::ui::ComplexButton::draw(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for (int i = 0; i &lt; children ()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draw_child (*child 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